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CONSILIUL JUDEŢEAN ARGEȘ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RECŢIA JURIDICĂ ADMINISTRAŢIE PUBLICĂ LOCALĂ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                                                         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DIRECŢIA TEHNICĂ                                                       </w:t>
      </w:r>
    </w:p>
    <w:p>
      <w:pPr>
        <w:pStyle w:val="NoSpacing"/>
        <w:ind w:left="7920" w:firstLine="3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Spacing"/>
        <w:ind w:left="7920" w:firstLine="3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ro-RO"/>
        </w:rPr>
        <w:t>APROB,                                                                                                       PREŞEDINTE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Ion M</w:t>
      </w:r>
      <w:r>
        <w:rPr>
          <w:rFonts w:cs="Times New Roman" w:ascii="Times New Roman" w:hAnsi="Times New Roman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sz w:val="24"/>
          <w:szCs w:val="24"/>
        </w:rPr>
        <w:t>NZÎNĂ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AVIZAT DE LEGALITATE,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SECRETAR  GENERAL AL JUDEȚULUI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Ionel VOICA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VIZAT,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VICEPREȘEDINTE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ius Florinel NICOLAESCU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RAPORT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pentru aprobarea modificării şi completării Hotărârii nr.314/02.11.2022 privind participarea Județului Argeș în cadrul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Programului de realizare a pistelor pentru biciclete</w:t>
      </w:r>
      <w:r>
        <w:rPr>
          <w:rFonts w:cs="Times New Roman" w:ascii="Times New Roman" w:hAnsi="Times New Roman"/>
          <w:sz w:val="24"/>
          <w:szCs w:val="24"/>
        </w:rPr>
        <w:t xml:space="preserve"> cu proiectul </w:t>
      </w:r>
      <w:r>
        <w:rPr>
          <w:rFonts w:cs="Times New Roman" w:ascii="Times New Roman" w:hAnsi="Times New Roman"/>
          <w:sz w:val="24"/>
          <w:szCs w:val="24"/>
          <w:lang w:val="ro-RO"/>
        </w:rPr>
        <w:t>,,Piste pentru biciclete pe DJ 703E: Pitești (DN 67 B) – Lupueni – Popești   – Lunguiești – Cocu (DJ 703B), pe sectorul Km 2+200 – 12+300, L=10,100 Km, în comunele Moșoaia și Băbana, judeţul Argeș” și Pistă continuă pentru biciclete pe DJ 678A, km 42+420 – 49+095 și pe DJ 703H, km 12+924 – 17+368, L=11,200 km, în comunele Tigveni, Cepari si Șuici, județul Argeș”, modificata si completata pri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Hotărârea nr.144/09.05.2023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În vederea îmbunătăţirii calităţii mediului prin reducerea emisiilor de gaze cu efect de seră prin stimularea utilizării transportului nepoluant, Ministerul Mediului, Apelor şi Pădurilor, prin Administrația Fondului pentru Mediu, finanțează </w:t>
      </w:r>
      <w:r>
        <w:rPr>
          <w:rFonts w:cs="Times New Roman" w:ascii="Times New Roman" w:hAnsi="Times New Roman"/>
          <w:i/>
          <w:sz w:val="24"/>
          <w:szCs w:val="24"/>
        </w:rPr>
        <w:t>Programul de realizare a pistelor pentru biciclete.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</w:rPr>
        <w:t>Întrucât în categoria solicitanților eligibili se încadrează și unităţile administrativ-teritoriale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rganizate la nivel de judeţ, U.A.T. Județul Argeș își propune să acceseze acest program prin realizarea investiției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“</w:t>
      </w:r>
      <w:r>
        <w:rPr>
          <w:rFonts w:cs="Times New Roman" w:ascii="Times New Roman" w:hAnsi="Times New Roman"/>
          <w:i/>
          <w:sz w:val="24"/>
          <w:szCs w:val="24"/>
          <w:shd w:fill="FFFFFF" w:val="clear"/>
          <w:lang w:val="ro-RO"/>
        </w:rPr>
        <w:t>Pista pentru biciclete continua DJ 703E: Pitești (DN 67B) – Lupueni – Popești – Lunguiești – Cocu (DJ 703B), pe sectorul Km 2+237 – 12+337, L=10,100 Km, în comunele Moșoaia și Băbana, Județul Argeș; Pista pentru biciclete continua  pe  DJ 678A, pe sectorul  Km 42+496 – 49+095 si DJ 703H, pe sectorul  Km 12+863 - 14+550,  L=8.286 Km in comunele Tigveni, Cepari si Suici, Județul Argeș si pista de biciclete continua pe DJ 703H pe sectorul  Km 14+658 – 17+368, L=2.710 KM in comuna Suici, Județul Argeș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”</w:t>
      </w:r>
      <w:r>
        <w:rPr>
          <w:rFonts w:cs="Times New Roman" w:ascii="Times New Roman" w:hAnsi="Times New Roman"/>
          <w:sz w:val="24"/>
          <w:szCs w:val="24"/>
          <w:lang w:val="ro-RO"/>
        </w:rPr>
        <w:t>, în valoare estimată de 21.592.757,41 lei (inclusiv TVA).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Prin</w:t>
      </w:r>
      <w:r>
        <w:rPr>
          <w:rFonts w:cs="Times New Roman" w:ascii="Times New Roman" w:hAnsi="Times New Roman"/>
          <w:sz w:val="24"/>
          <w:szCs w:val="24"/>
        </w:rPr>
        <w:t xml:space="preserve"> Hotărârea nr.314/02.11.2022 a fost aprobata participarea Județului Argeș în cadrul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Programului de realizare a pistelor pentru biciclete</w:t>
      </w:r>
      <w:r>
        <w:rPr>
          <w:rFonts w:cs="Times New Roman" w:ascii="Times New Roman" w:hAnsi="Times New Roman"/>
          <w:sz w:val="24"/>
          <w:szCs w:val="24"/>
        </w:rPr>
        <w:t xml:space="preserve"> cu proiectul </w:t>
      </w:r>
      <w:r>
        <w:rPr>
          <w:rFonts w:cs="Times New Roman" w:ascii="Times New Roman" w:hAnsi="Times New Roman"/>
          <w:sz w:val="24"/>
          <w:szCs w:val="24"/>
          <w:lang w:val="ro-RO"/>
        </w:rPr>
        <w:t>,,Piste pentru biciclete pe DJ 703E: Pitești (DN 67 B) – Lupueni – Popești   – Lunguiești – Cocu (DJ 703B), pe sectorul Km 2+200 – 12+300, L=10,100 Km, în comunele Moșoaia și Băbana, judeţul Argeș” și Pistă continuă pentru biciclete pe DJ 678A, km 42+420 – 49+095 și pe DJ 703H, km 12+924 – 17+368, L=11,200 km, în comunele Tigveni, Cepari si Șuici, județul Argeș”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Prin Hotararea nr.144/09.05.2023 a fost aprobata modificarea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Anexei prevăzuta la articolul 2,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reprezentand Devizul general al proiectului, detaliat pe subcapitole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din</w:t>
      </w:r>
      <w:r>
        <w:rPr>
          <w:rFonts w:cs="Times New Roman" w:ascii="Times New Roman" w:hAnsi="Times New Roman"/>
          <w:i/>
          <w:sz w:val="24"/>
          <w:szCs w:val="24"/>
        </w:rPr>
        <w:t xml:space="preserve"> Hotărârea nr.314/02.11.2022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rivind participarea Județului Argeș în cadrul </w:t>
      </w:r>
      <w:r>
        <w:rPr>
          <w:rFonts w:cs="Times New Roman" w:ascii="Times New Roman" w:hAnsi="Times New Roman"/>
          <w:i/>
          <w:sz w:val="24"/>
          <w:szCs w:val="24"/>
        </w:rPr>
        <w:t>Programului de realizare a pistelor pentru biciclete</w:t>
      </w:r>
      <w:r>
        <w:rPr>
          <w:rFonts w:cs="Times New Roman" w:ascii="Times New Roman" w:hAnsi="Times New Roman"/>
          <w:sz w:val="24"/>
          <w:szCs w:val="24"/>
        </w:rPr>
        <w:t xml:space="preserve"> cu proiectul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,Piste pentru biciclete pe DJ 703E: Pitești (DN 67 B) – Lupueni – Popești   – Lunguiești – Cocu (DJ 703B), pe sectorul Km 2+200 – 12+300, L=10,100 Km, în comunele Moșoaia și Băbana, judeţul Argeș” și Pistă continuă pentru biciclete pe DJ 678A, km 42+420 – 49+095 și pe DJ 703H, km 12+924 – 17+368, L=11,200 km, în comunele Tigveni, Cepari si Șuici, județul Argeș”, 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Prin Hotararea nr.22/31.01.2024 a fost aprobata </w:t>
      </w:r>
      <w:r>
        <w:rPr>
          <w:rFonts w:cs="Times New Roman" w:ascii="Times New Roman" w:hAnsi="Times New Roman"/>
          <w:i/>
          <w:sz w:val="24"/>
          <w:szCs w:val="24"/>
        </w:rPr>
        <w:t xml:space="preserve">modificarea denumirii obiectivului de investiții din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,Piste pentru biciclete pe DJ 703E: Pitești (DN 67 B) – Lupueni – Popești   – Lunguiești – Cocu (DJ 703B), pe sectorul Km 2+200 – 12+300, L=10,100 Km, în comunele Moșoaia și Băbana, judeţul Argeș și Pistă continuă pentru biciclete pe DJ 678A, km 42+420 – 49+095 și pe DJ 703H, km 12+924 – 17+368, L=11,200 km, în comunele Tigveni, Cepari si Șuici, județul Argeș”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în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“</w:t>
      </w:r>
      <w:r>
        <w:rPr>
          <w:rFonts w:cs="Times New Roman" w:ascii="Times New Roman" w:hAnsi="Times New Roman"/>
          <w:i/>
          <w:sz w:val="24"/>
          <w:szCs w:val="24"/>
          <w:shd w:fill="FFFFFF" w:val="clear"/>
          <w:lang w:val="ro-RO"/>
        </w:rPr>
        <w:t>Pista pentru biciclete continua DJ 703E: Pitești (DN 67B) – Lupueni – Popești – Lunguiești – Cocu (DJ 703B), pe sectorul Km 2+237 – 12+337, L=10,100 Km, în comunele Moșoaia și Băbana, Județul Argeș; Pista pentru biciclete continua  pe  DJ 678A, pe sectorul  Km 42+496 – 49+095 si DJ 703H, pe sectorul  Km 12+863 - 14+550,  L=8.286 Km in comunele Tigveni, Cepari si Suici, Județul Argeș si pista de biciclete continua pe DJ 703H pe sectorul  Km 14+658 – 17+368, L=2.710 KM in comuna Suici, Județul Argeș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”.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w w:val="10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Investiţia se află în faza de obţinere avize/acorduri solicitate prin Certificatul de Urbanism nr.1/4628/29.02.2024. Ca urmare a depunerii documentaţiei tehnice pentru obţinerea Avizului de amplasament la furnizorul de energie electrică,  SC </w:t>
      </w:r>
      <w:r>
        <w:rPr>
          <w:rFonts w:cs="Times New Roman" w:ascii="Times New Roman" w:hAnsi="Times New Roman"/>
          <w:w w:val="105"/>
          <w:sz w:val="24"/>
          <w:szCs w:val="24"/>
        </w:rPr>
        <w:t>DISTRIBUŢIE ENERGIE OLTENIA SA (DEO),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a  emis Avizul condiţionat nr.2600067645/03.07.2024, în urma căruia a fost întocmit un </w:t>
      </w:r>
      <w:r>
        <w:rPr>
          <w:rFonts w:cs="Times New Roman" w:ascii="Times New Roman" w:hAnsi="Times New Roman"/>
          <w:w w:val="105"/>
          <w:sz w:val="24"/>
          <w:szCs w:val="24"/>
        </w:rPr>
        <w:t xml:space="preserve">studiu  de soluţie pentru eliberare amplasament în cuantum de 66.737,54 lei cu T.V.A şi apoi a fost emis avizul Comisiei Tehnico - Economice din cadrul DEO în care este menţionată valoarea lucrărilor de deviere a instalaţiilor electrice în cuantum de 516.546,29 lei cu T.V.A, conform prevederilor art.39, alin.(1^1) din Ordinul  nr.184/21.10.2020, valoare care se suporta in mod egal de  către admistratorul drumului, respectiv Judeţul Argeş </w:t>
      </w:r>
      <w:r>
        <w:rPr>
          <w:rFonts w:cs="Times New Roman" w:ascii="Times New Roman" w:hAnsi="Times New Roman"/>
          <w:sz w:val="24"/>
          <w:szCs w:val="24"/>
        </w:rPr>
        <w:t>şi de operatorii economici care deţin reţelele electrice</w:t>
      </w:r>
      <w:r>
        <w:rPr>
          <w:rFonts w:cs="Times New Roman" w:ascii="Times New Roman" w:hAnsi="Times New Roman"/>
          <w:w w:val="105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 xml:space="preserve">Prin adresa nr.27133/03.10.2024 i s-a solicitat Proiectantului să introduca aceste sume în cadrul Devizului general al obiectivului de investiţii, valoarea totală a investiţiei, aprobată prin </w:t>
      </w:r>
      <w:r>
        <w:rPr>
          <w:rFonts w:cs="Times New Roman" w:ascii="Times New Roman" w:hAnsi="Times New Roman"/>
          <w:sz w:val="24"/>
          <w:szCs w:val="24"/>
        </w:rPr>
        <w:t xml:space="preserve">Hotărârea nr.314/02.11.2022, </w:t>
      </w:r>
      <w:r>
        <w:rPr>
          <w:rFonts w:cs="Times New Roman" w:ascii="Times New Roman" w:hAnsi="Times New Roman"/>
          <w:w w:val="105"/>
          <w:sz w:val="24"/>
          <w:szCs w:val="24"/>
        </w:rPr>
        <w:t>rămânând neschimbată. Proiectantul a transmis, prin adresa nr.305/04.10.2024, Devizul general al obiectivului de investiţii.</w:t>
      </w:r>
    </w:p>
    <w:p>
      <w:pPr>
        <w:pStyle w:val="Normal"/>
        <w:spacing w:lineRule="auto" w:line="240" w:before="0" w:after="0"/>
        <w:ind w:firstLine="6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Având în vedere cele menționate și ținând seama de prevederile</w:t>
      </w:r>
      <w:r>
        <w:rPr>
          <w:rFonts w:cs="Times New Roman" w:ascii="Times New Roman" w:hAnsi="Times New Roman"/>
          <w:sz w:val="24"/>
          <w:szCs w:val="24"/>
          <w:lang w:val="pt-BR"/>
        </w:rPr>
        <w:t>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art.173, alin (3), lit. (f) din </w:t>
      </w:r>
      <w:r>
        <w:rPr>
          <w:rFonts w:cs="Times New Roman" w:ascii="Times New Roman" w:hAnsi="Times New Roman"/>
          <w:i/>
          <w:sz w:val="24"/>
          <w:szCs w:val="24"/>
          <w:lang w:val="pt-BR"/>
        </w:rPr>
        <w:t>O.U.G. nr.57/2019 privind Codul administrativ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o-RO"/>
        </w:rPr>
        <w:t>cu actualizările şi modificările ulterioare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i/>
          <w:sz w:val="24"/>
          <w:szCs w:val="24"/>
          <w:lang w:val="pt-BR"/>
        </w:rPr>
        <w:t>Ordinului nr.2506/2022 pentru aprobarea Ghidului de finanţare a Programului de realizare a pistelor pentru biciclete</w:t>
      </w:r>
      <w:r>
        <w:rPr>
          <w:rFonts w:cs="Times New Roman" w:ascii="Times New Roman" w:hAnsi="Times New Roman"/>
          <w:sz w:val="24"/>
          <w:szCs w:val="24"/>
          <w:lang w:val="pt-BR"/>
        </w:rPr>
        <w:t>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art.44, alin.(1)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din Legea finanţelor publice locale nr.273/2006</w:t>
      </w:r>
      <w:r>
        <w:rPr>
          <w:rFonts w:cs="Times New Roman" w:ascii="Times New Roman" w:hAnsi="Times New Roman"/>
          <w:sz w:val="24"/>
          <w:szCs w:val="24"/>
          <w:lang w:val="ro-RO"/>
        </w:rPr>
        <w:t>, cu actualizările şi modificările ulterioare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ro-RO"/>
        </w:rPr>
        <w:t xml:space="preserve">supunem spre aprobare modificarea și completarea </w:t>
      </w:r>
      <w:r>
        <w:rPr>
          <w:rFonts w:cs="Times New Roman" w:ascii="Times New Roman" w:hAnsi="Times New Roman"/>
          <w:b/>
          <w:i/>
          <w:sz w:val="24"/>
          <w:szCs w:val="24"/>
        </w:rPr>
        <w:t>Hotărârii nr.314/02.11.2022</w:t>
      </w:r>
      <w:r>
        <w:rPr>
          <w:rFonts w:cs="Times New Roman" w:ascii="Times New Roman" w:hAnsi="Times New Roman"/>
          <w:b/>
          <w:i/>
          <w:sz w:val="24"/>
          <w:szCs w:val="24"/>
          <w:lang w:val="ro-RO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privind participarea Județului Argeș în cadrul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Programului de realizare a pistelor pentru biciclete</w:t>
      </w:r>
      <w:r>
        <w:rPr>
          <w:rFonts w:cs="Times New Roman" w:ascii="Times New Roman" w:hAnsi="Times New Roman"/>
          <w:sz w:val="24"/>
          <w:szCs w:val="24"/>
        </w:rPr>
        <w:t xml:space="preserve"> cu proiectul </w:t>
      </w:r>
      <w:r>
        <w:rPr>
          <w:rFonts w:cs="Times New Roman" w:ascii="Times New Roman" w:hAnsi="Times New Roman"/>
          <w:sz w:val="24"/>
          <w:szCs w:val="24"/>
          <w:lang w:val="ro-RO"/>
        </w:rPr>
        <w:t>,,Piste pentru biciclete pe DJ 703E: Pitești (DN 67 B) – Lupueni – Popești   – Lunguiești – Cocu (DJ 703B), pe sectorul Km 2+200 – 12+300, L=10,100 Km, în comunele Moșoaia și Băbana, judeţul Argeș” și Pistă continuă pentru biciclete pe DJ 678A, km 42+420 – 49+095 și pe DJ 703H, km 12+924 – 17+368, L=11,200 km, în comunele Tigveni, Cepari si Șuici, județul Argeș”, modificata si completata pri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Hotărârea nr.144/09.05.2023</w:t>
      </w:r>
      <w:r>
        <w:rPr>
          <w:rFonts w:cs="Times New Roman" w:ascii="Times New Roman" w:hAnsi="Times New Roman"/>
          <w:b/>
          <w:i/>
          <w:sz w:val="24"/>
          <w:szCs w:val="24"/>
        </w:rPr>
        <w:t>,</w:t>
      </w:r>
      <w:r>
        <w:rPr>
          <w:rFonts w:cs="Times New Roman" w:ascii="Times New Roman" w:hAnsi="Times New Roman"/>
          <w:b/>
          <w:i/>
          <w:sz w:val="24"/>
          <w:szCs w:val="24"/>
          <w:lang w:val="ro-RO"/>
        </w:rPr>
        <w:t xml:space="preserve"> în sensul înlocuirii Anexei prevăzute la articolul 2 din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Hotărârea nr.314/02.11.2022, cu Anexa la prezentul raport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pt-BR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Director Executiv,                                                                        Director Executiv,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 xml:space="preserve">Alisa CIOBANU                                                                            Alin STOICEA 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 xml:space="preserve">      </w:t>
      </w:r>
      <w:r>
        <w:rPr>
          <w:rFonts w:cs="Times New Roman" w:ascii="Times New Roman" w:hAnsi="Times New Roman"/>
          <w:sz w:val="20"/>
          <w:szCs w:val="20"/>
          <w:lang w:val="en-GB"/>
        </w:rPr>
        <w:t>Consilier Juridic</w:t>
      </w:r>
      <w:r>
        <w:rPr>
          <w:rFonts w:cs="Times New Roman" w:ascii="Times New Roman" w:hAnsi="Times New Roman"/>
          <w:sz w:val="20"/>
          <w:szCs w:val="20"/>
        </w:rPr>
        <w:t xml:space="preserve">,                                                                                                  </w:t>
      </w:r>
    </w:p>
    <w:p>
      <w:pPr>
        <w:pStyle w:val="NoSpacing"/>
        <w:jc w:val="both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 xml:space="preserve">     </w:t>
      </w:r>
      <w:r>
        <w:rPr>
          <w:rFonts w:cs="Times New Roman" w:ascii="Times New Roman" w:hAnsi="Times New Roman"/>
          <w:sz w:val="20"/>
          <w:szCs w:val="20"/>
          <w:lang w:val="en-GB"/>
        </w:rPr>
        <w:t xml:space="preserve">Robert CIORTAN                   </w:t>
      </w:r>
    </w:p>
    <w:p>
      <w:pPr>
        <w:pStyle w:val="NoSpacing"/>
        <w:jc w:val="both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NoSpacing"/>
        <w:jc w:val="both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NoSpacing"/>
        <w:jc w:val="both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 xml:space="preserve">                                                                                              </w:t>
      </w:r>
    </w:p>
    <w:p>
      <w:pPr>
        <w:pStyle w:val="NoSpacing"/>
        <w:tabs>
          <w:tab w:val="clear" w:pos="720"/>
          <w:tab w:val="left" w:pos="6643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Redactat:    </w:t>
      </w:r>
    </w:p>
    <w:p>
      <w:pPr>
        <w:pStyle w:val="NoSpacing"/>
        <w:tabs>
          <w:tab w:val="clear" w:pos="720"/>
          <w:tab w:val="left" w:pos="6643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ons.sup.Dănescu Florentina</w:t>
      </w:r>
    </w:p>
    <w:p>
      <w:pPr>
        <w:pStyle w:val="NoSpacing"/>
        <w:tabs>
          <w:tab w:val="clear" w:pos="720"/>
          <w:tab w:val="left" w:pos="6643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ons.sup.Durdui Marinel</w:t>
      </w:r>
    </w:p>
    <w:p>
      <w:pPr>
        <w:pStyle w:val="NoSpacing"/>
        <w:tabs>
          <w:tab w:val="clear" w:pos="720"/>
          <w:tab w:val="left" w:pos="6643" w:leader="none"/>
        </w:tabs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sp.sup. Niţă Roxana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</w:p>
    <w:sectPr>
      <w:footerReference w:type="default" r:id="rId2"/>
      <w:type w:val="nextPage"/>
      <w:pgSz w:w="11906" w:h="16838"/>
      <w:pgMar w:left="1191" w:right="680" w:gutter="0" w:header="0" w:top="73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ndar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7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Calibri" w:cs="Times New Roman"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libri" w:hAnsi="Calibri" w:eastAsia="Calibri" w:cs="Times New Roman"/>
    </w:rPr>
  </w:style>
  <w:style w:type="character" w:styleId="FontStyle93">
    <w:name w:val="Font Style93"/>
    <w:qFormat/>
    <w:rPr>
      <w:rFonts w:ascii="Arial" w:hAnsi="Arial" w:cs="Arial"/>
      <w:sz w:val="22"/>
      <w:szCs w:val="22"/>
    </w:rPr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Bodytext">
    <w:name w:val="Body text_"/>
    <w:qFormat/>
    <w:rPr>
      <w:rFonts w:ascii="Candara" w:hAnsi="Candara" w:eastAsia="Candara" w:cs="Candara"/>
      <w:sz w:val="26"/>
      <w:szCs w:val="26"/>
      <w:shd w:fill="FFFFFF" w:val="clear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69" w:before="0" w:after="0"/>
      <w:ind w:firstLine="701"/>
      <w:jc w:val="both"/>
    </w:pPr>
    <w:rPr>
      <w:rFonts w:ascii="Arial" w:hAnsi="Arial" w:eastAsia="Times New Roman" w:cs="Arial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odyText2">
    <w:name w:val="Body Text2"/>
    <w:basedOn w:val="Normal"/>
    <w:qFormat/>
    <w:pPr>
      <w:shd w:fill="FFFFFF" w:val="clear"/>
      <w:spacing w:lineRule="atLeast" w:line="0" w:before="0" w:after="60"/>
      <w:ind w:hanging="480"/>
    </w:pPr>
    <w:rPr>
      <w:rFonts w:ascii="Candara" w:hAnsi="Candara" w:eastAsia="Candara" w:cs="Candara"/>
      <w:sz w:val="26"/>
      <w:szCs w:val="2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2T10:43:00Z</dcterms:created>
  <dc:creator>marinel</dc:creator>
  <dc:description/>
  <cp:keywords/>
  <dc:language>en-US</dc:language>
  <cp:lastModifiedBy>cristinam</cp:lastModifiedBy>
  <cp:lastPrinted>2024-10-04T10:46:00Z</cp:lastPrinted>
  <dcterms:modified xsi:type="dcterms:W3CDTF">2024-10-21T07:29:00Z</dcterms:modified>
  <cp:revision>30</cp:revision>
  <dc:subject/>
  <dc:title/>
</cp:coreProperties>
</file>